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7263891"/>
      <w:bookmarkStart w:id="1" w:name="__Fieldmark__0_22372638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7263891"/>
      <w:bookmarkStart w:id="3" w:name="__Fieldmark__1_223726389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37263891"/>
            <w:bookmarkStart w:id="5" w:name="__Fieldmark__2_22372638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37263891"/>
            <w:bookmarkStart w:id="7" w:name="__Fieldmark__3_22372638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37263891"/>
            <w:bookmarkStart w:id="9" w:name="__Fieldmark__4_223726389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37263891"/>
            <w:bookmarkStart w:id="11" w:name="__Fieldmark__5_22372638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37263891"/>
      <w:bookmarkStart w:id="13" w:name="__Fieldmark__6_22372638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7263891"/>
      <w:bookmarkStart w:id="15" w:name="__Fieldmark__7_22372638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